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7 Вільна танцювальна категорія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2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2    1 2 2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1    2 1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247"/>
        <w:gridCol w:w="738"/>
        <w:gridCol w:w="940"/>
        <w:gridCol w:w="1959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енк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A dance studi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 По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ьова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гор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04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